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Robeco Interest Plus Funds</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Siège social : 11/13 Boulevard de la Foire,</w:t>
      </w:r>
      <w:r>
        <w:rPr>
          <w:sz w:val="24"/>
        </w:rPr>
        <w:t xml:space="preserve"> </w:t>
      </w:r>
      <w:r>
        <w:rPr>
          <w:rFonts w:cs="Taz SemiLight" w:ascii="Taz SemiLight" w:hAnsi="Taz SemiLight"/>
          <w:sz w:val="24"/>
        </w:rPr>
        <w:t>L-1528 Luxembourg</w:t>
      </w:r>
    </w:p>
    <w:p>
      <w:pPr>
        <w:pStyle w:val="Normal"/>
        <w:widowControl w:val="false"/>
        <w:jc w:val="center"/>
        <w:rPr>
          <w:rFonts w:ascii="Taz SemiLight" w:hAnsi="Taz SemiLight" w:cs="Arial"/>
          <w:sz w:val="24"/>
          <w:szCs w:val="24"/>
        </w:rPr>
      </w:pPr>
      <w:r>
        <w:rPr>
          <w:rFonts w:cs="Taz SemiLight" w:ascii="Taz SemiLight" w:hAnsi="Taz SemiLight"/>
          <w:sz w:val="24"/>
        </w:rPr>
        <w:t>R.C.S. Luxembourg B 40,490</w:t>
      </w:r>
    </w:p>
    <w:p>
      <w:pPr>
        <w:pStyle w:val="Normal"/>
        <w:jc w:val="center"/>
        <w:rPr>
          <w:rFonts w:ascii="Taz SemiLight" w:hAnsi="Taz SemiLight" w:cs="Arial"/>
          <w:sz w:val="24"/>
          <w:szCs w:val="24"/>
        </w:rPr>
      </w:pPr>
      <w:r>
        <w:rPr>
          <w:rFonts w:cs="Taz SemiLight" w:ascii="Taz SemiLight" w:hAnsi="Taz SemiLight"/>
          <w:sz w:val="24"/>
        </w:rPr>
        <w:t>(la « Société »)</w:t>
      </w:r>
    </w:p>
    <w:p>
      <w:pPr>
        <w:pStyle w:val="Normal"/>
        <w:ind w:left="5760" w:firstLine="720"/>
        <w:jc w:val="both"/>
        <w:rPr/>
      </w:pPr>
      <w:r>
        <w:rPr>
          <w:rFonts w:eastAsia="Taz SemiLight" w:cs="Taz SemiLight" w:ascii="Taz SemiLight" w:hAnsi="Taz SemiLight"/>
          <w:sz w:val="24"/>
          <w:szCs w:val="24"/>
        </w:rPr>
        <w:t xml:space="preserve">  </w:t>
      </w:r>
      <w:r>
        <w:rPr>
          <w:rFonts w:cs="Arial" w:ascii="Taz SemiLight" w:hAnsi="Taz SemiLight"/>
          <w:sz w:val="24"/>
          <w:szCs w:val="24"/>
          <w:u w:val="single"/>
        </w:rPr>
        <w:t>Par courrier recommandé</w:t>
      </w:r>
    </w:p>
    <w:p>
      <w:pPr>
        <w:pStyle w:val="Normal"/>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ourg, le 20 janvier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is d'Assemblée générale extraordinaire des actionnaires</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Cher actionnaire,</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Nous vous convoquons par la présente à assister à une assemblée générale extraordinaire des actionnaires de la Société qui se tiendra à Luxembourg devant un notaire luxembourgeois le 10 février 2017 à 14h20 au siège social de la Société avec l'ordre du jour suivant (« l'Assemblée »)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RÉSOLUTION UNIQUE</w:t>
      </w:r>
    </w:p>
    <w:p>
      <w:pPr>
        <w:pStyle w:val="Normal"/>
        <w:spacing w:lineRule="auto" w:line="300"/>
        <w:jc w:val="both"/>
        <w:rPr>
          <w:rFonts w:ascii="Taz SemiLight" w:hAnsi="Taz SemiLight" w:cs="Arial"/>
          <w:sz w:val="24"/>
          <w:szCs w:val="24"/>
        </w:rPr>
      </w:pPr>
      <w:r>
        <w:rPr>
          <w:rFonts w:cs="Taz SemiLight" w:ascii="Taz SemiLight" w:hAnsi="Taz SemiLight"/>
          <w:sz w:val="24"/>
        </w:rPr>
        <w:t>Retraitement des statuts de la Société (les « Statuts ») avec entrée en vigueur le 31 mars 2017 ou à toute autre date décidée par le conseil d'administration de la Société (le « Conseil ») sous la forme soumise à l'Assemblée et dont les modifications incluront, entre autres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la modification de l'article 1 des Statuts pour remplacer le nom de la Société « Robeco Interest Plus Funds » par « Robeco (LU) Funds III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u premier paragraphe de l'article 3 des Statuts comme suit :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 </w:t>
      </w:r>
      <w:r>
        <w:rPr>
          <w:rFonts w:cs="Taz SemiLight" w:ascii="Taz SemiLight" w:hAnsi="Taz SemiLight"/>
          <w:i/>
          <w:sz w:val="24"/>
        </w:rPr>
        <w:t>L'objet exclusif de la Société est le placement des fonds qui lui sont disponibles en valeurs mobilières, instruments du marché monétaire et autres actifs autorisés pour un organisme de placement collectif conformément à la Partie I de la loi luxembourgeoise du 17 décembre 2010 sur les organismes de placement collectif, dans sa version modifiée (la « Loi 2010 ») avec l'objectif de répartir les risques de placement et de fournir à ses Actionnaires les résultats de la gestion de son portefeuille.</w:t>
      </w:r>
      <w:r>
        <w:rPr>
          <w:rFonts w:cs="Taz SemiLight" w:ascii="Taz SemiLight" w:hAnsi="Taz SemiLight"/>
          <w:sz w:val="24"/>
        </w:rPr>
        <w:t>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4 des Statuts afin de permettre qu'en cas de transfert du siège social de la Société à tout autre lieu situé dans le Grand-Duché de Luxembourg, le Conseil aura le pouvoir de modifier les Statuts en conséquence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5 des Statuts afin de fournir, entre autres, la possibilité au Conseil de décider de réorganiser un sous/fonds ou une Part en opérant une divis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s articles 6, 8 et 11 afin de fournir la possibilité au Conseil de décider d'émettre des actions sous forme dématérialisé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6 des Statuts en incluant un nouveau paragraphe relatif à la politique de la Société en matière de protection des données et qui sera décrite plus en détail dans les documents de vente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8 des Statuts afin de clarifier les cas dans lesquels la Société peut limiter ou empêcher la détention d'actions et de faire référence aux documents de vente de la Société pour la définition du terme « ressortissant américain » ;</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la modification de l'article 10 des Statuts afin de refléter les modifications de la loi luxembourgeoise sur les sociétés comme suit :</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 L'assemblée générale annuelle des Actionnaires se tiendra, conformément aux lois luxembourgeoises, à Luxembourg au siège social de la Société, ou dans tout autre lieu situé dans le Grand-Duché de Luxembourg tel qu'indiqué dans la convocation de l'assemblée à toute date et heure décidée par le Conseil d'administration, mais en aucun cas dans un délai supérieur à six mois précédant la clôture de l'exercice précédent de la Société.</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D'autres assemblées des Actionnaires pourront se tenir aux lieux et dates spécifiés dans les avis de convocation respectifs aux assemblées. Des assemblées de Part pourront se tenir afin de statuer sur des sujets ayant exclusivement trait à cette Part. »</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 l'article 11 des Statuts afin de fournir la possibilité au Conseil de décider dans des circonstances particulières de suspendre le droit de vote d'un actionnair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2 des Statuts afin de clarifier que si, depuis le calcul de la valeur nette d'inventaire d'un sous-fonds ou d'une Part, il y a eu une modification importante des cotations sur les marchés sur lesquels une partie substantielle des investissements de la Société sont négociés ou cotés, la Société peut, pour sauvegarder les intérêts des actionnaires et de la Société, annuler la première évaluation et effectuer une deuxième évalu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3 des Statuts, principalement en incluant un nouvel alinéa f), afin de clarifier les principes d'évaluation applicables à des investissements sur des marchés fermés au moment de l'évaluation valuation pour prévenir la dilution et assurer une juste évaluation, en ajoutant un nouvel alinéa e) sous le paragraphe C afin de clarifier l'impact de la politique en matière de distribution de dividendes sur la valeur nette d'inventaire par Part, et un nouvel alinéa e) sous le paragraphe D en rapport avec les commissions et frais reflétés dans l'évaluation des actions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u deuxième paragraphe de l'article 26 des Statuts comme suit :</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 Les dividendes déclarés peuvent être payés dans des lieux et à des heures, ainsi que dans des devises déterminés en ce qui concerne chaque Part par l'Assemblée générale annuelle des Actionnaires sur proposition du Conseil d'administration. Le Conseil d'administration peut prendre une décision finale concernant le taux de change applicable pour convertir les fonds à dividendes dans la devise de leur paiement. Les dividendes peuvent inclure également une attribution depuis un compte d'égalisation éventuellement maintenu et qui, dans ce cas, sera crédité lors de l'émission des actions et débité lors du rachat de celles-ci d'un montant calculé en référence au revenu cumulé attribuable aux actions de la Société.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introduction d'un nouvel article 27 relatif aux lois applicables ; et</w:t>
      </w:r>
    </w:p>
    <w:p>
      <w:pPr>
        <w:pStyle w:val="Normal"/>
        <w:widowControl w:val="false"/>
        <w:autoSpaceDE w:val="true"/>
        <w:spacing w:lineRule="auto" w:line="300"/>
        <w:jc w:val="both"/>
        <w:rPr>
          <w:rFonts w:ascii="Taz SemiLight" w:hAnsi="Taz SemiLight" w:cs="Taz SemiLight"/>
          <w:sz w:val="24"/>
          <w:szCs w:val="24"/>
        </w:rPr>
      </w:pPr>
      <w:r>
        <w:rPr>
          <w:rFonts w:cs="Taz SemiLight" w:ascii="Taz SemiLight" w:hAnsi="Taz SemiLight"/>
          <w:sz w:val="24"/>
          <w:szCs w:val="24"/>
        </w:rPr>
      </w:r>
    </w:p>
    <w:p>
      <w:pPr>
        <w:pStyle w:val="Normal"/>
        <w:widowControl w:val="false"/>
        <w:autoSpaceDE w:val="true"/>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ise à jour générale des Statuts en modifiant, entre autres, les articles 2, 12, 13, 14, 15, 16, 17, 20, 21 et 25 pour refléter en particulier les nouvelles dispositions énoncées dans la loi luxembourgeoise du 10 août 1915 sur les entreprises commerciales modifiée récemment.</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Nous informons les actionnaires que le texte intégral des modifications proposées des Statuts est disponible gratuitement auprès du siège social de la Société et de l'agence locale de représentation de Robeco.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fin qu'il soit possible de délibérer valablement sur les points de l'ordre du jour, l'Assemblée nécessitera un quorum d'au moins 50 % du capital. La résolution unique de l'ordre du jour sera adoptée si elle est approuvée par les deux tiers des votants. Les voix exprimées ne comprennent pas les votes rattachés à des actions représentées à l'assemblée mais pour lesquels les actionnaires n'ont pas pris part au vote, se sont abstenus ou ont voté blanc ou nul. Les conditions relatives au quorum et à la majorité seront fixées sur la base des actions en circulation au 6 février 2017 à minuit HEC (la « Date d'enregistrement I ») et les droits de vote des actionnaires seront déterminés par le nombre d'actions détenues à la Date d'enregistrement I.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Si l'Assemblée n'est pas en mesure de délibérer et de voter sur les points de l'ordre du jour en raison d'un manque de quorum, une nouvelle assemblée sera convoquée au siège social de la Société le 3 mars 2017 à 14h20 (HEC) pour délibérer et voter sur les mêmes points de l'ordre du jour. Lors de cette nouvelle assemblée, aucun quorum ne sera requis et la résolution unique de l'ordre du jour sera adoptée à la majorité de deux tiers des votants. Les voix exprimées ne comprennent pas les votes rattachés à des actions représentées à l'Assemblée mais pour lesquels les actionnaires n'ont pas pris part au vote, se sont abstenus ou ont voté blanc ou nul. Les formulaires de procuration déjà reçus pour l'Assemblée resteront valides et seront utilisés le cas échéant lors de la nouvelle assemblée, l'ordre du jour étant le même, sauf révocation expresse. Les conditions relatives à la majorité seront fixées sur la base des actions en circulation au 27 février 2017 à minuit HEC (la « Date d'enregistrement II ») et les droits de vote des actionnaires seront déterminés par le nombre d'actions détenues à la Date d'enregistrement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MODALITÉS DE 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peuvent voter en personne ou par procuration. Les actionnaires souhaitant assister et/ou voter aux assemblées respectives doivent en informer la Société par écrit, en adressant un courrier à Mme V. Delvael, RBC Investor Services Bank S.A., 14, Porte de France, L-4360 Esch-sur-Alzette, Luxembourg (fax : +352 24603331), au plus tard le 6 février 2017 pour l'Assemblée et au plus tard le 27 février 2017 pour la nouvelle assemblée.</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n'étant pas en mesure d'assister à l'assemblée concernée peuvent désigner un mandataire afin d'assister à l'assemblée et de voter en leur nom. Aux fins de validation de ces votes, un formulaire de procuration doit être déposé auprès de l'agence susmentionnée de RBC Investor Services Bank S.A.,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Pour tout renseignement, vous pouvez prendre contact avec votre conseiller financier ou votre agent (Robeco) habituel ou notre correspondant centralisateur, ainsi que via www.robeco.com/luxembourg.</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Nous vous prions d'agréer nos respectueuses salutations.</w:t>
      </w:r>
    </w:p>
    <w:p>
      <w:pPr>
        <w:pStyle w:val="Normal"/>
        <w:tabs>
          <w:tab w:val="clear" w:pos="720"/>
          <w:tab w:val="right" w:pos="9072" w:leader="none"/>
        </w:tabs>
        <w:spacing w:lineRule="auto" w:line="300"/>
        <w:rPr/>
      </w:pPr>
      <w:r>
        <w:rPr>
          <w:rFonts w:cs="Taz SemiLight" w:ascii="Taz SemiLight" w:hAnsi="Taz SemiLight"/>
          <w:sz w:val="24"/>
        </w:rPr>
        <w:t>Robeco Interest Plus Funds</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Le Conseil d'administration</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FORMULAIRE DE PROCURATION</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iège social au 11/13 Boulevard de la Foire, L-1528 Luxembourg</w:t>
      </w:r>
    </w:p>
    <w:p>
      <w:pPr>
        <w:pStyle w:val="Normal"/>
        <w:autoSpaceDE w:val="true"/>
        <w:jc w:val="center"/>
        <w:rPr>
          <w:rFonts w:ascii="Taz SemiLight" w:hAnsi="Taz SemiLight" w:cs="Arial"/>
          <w:sz w:val="24"/>
          <w:szCs w:val="24"/>
        </w:rPr>
      </w:pPr>
      <w:r>
        <w:rPr>
          <w:rFonts w:cs="Taz SemiLight" w:ascii="Taz SemiLight" w:hAnsi="Taz SemiLight"/>
          <w:sz w:val="24"/>
        </w:rPr>
        <w:t>R.C.S. Luxembo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la « Société »)</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PROCURATION</w:t>
      </w:r>
    </w:p>
    <w:p>
      <w:pPr>
        <w:pStyle w:val="Normal"/>
        <w:autoSpaceDE w:val="true"/>
        <w:spacing w:lineRule="auto" w:line="276"/>
        <w:ind w:left="-120" w:right="-373" w:hanging="0"/>
        <w:rPr>
          <w:rFonts w:ascii="Taz SemiLight" w:hAnsi="Taz SemiLight" w:cs="Arial"/>
          <w:sz w:val="24"/>
          <w:szCs w:val="24"/>
        </w:rPr>
      </w:pPr>
      <w:r>
        <w:rPr>
          <w:rFonts w:cs="Taz SemiLight" w:ascii="Taz SemiLight" w:hAnsi="Taz SemiLight"/>
          <w:sz w:val="24"/>
        </w:rPr>
        <w:t xml:space="preserve">Pour l'Assemblée générale extraordinaire des actionnaires de la Société qui se tiendra le 10 févrie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l'« Assemblée ») ou tout ajournement ou reconvocation de ladite Assemblée</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Le(s) soussigné(s)____________________________________________________________ (no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ésidant à _______________________________________________________________ (adresse)</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uméro de compte d'actionnaire 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étenteur(s) de ___________________________________________(nombre) actions de la Société désigne par la présente __________________________________________ (nom du mandataire) ou à défaut ou si ce dernier est dans l'incapacité d'assister à l'Assemblée, le Président de l'Assemblée en qualité de mandataire pour voter en mon/notre nom lors de l'Assemblée qui se tiendra au 11/13 Boulevard de la Foire, L-1528 Luxembourg, le 10 février 2017 et à tout autre ajournement ou reconvocation de ladite Assemblée, sur les points de l'ordre du jour contenus dans l'avis de convocation de ladite Assemblée tels qu'indiqués ci-dessous.</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34"/>
        <w:gridCol w:w="1294"/>
        <w:gridCol w:w="1193"/>
        <w:gridCol w:w="1467"/>
      </w:tblGrid>
      <w:tr>
        <w:trPr/>
        <w:tc>
          <w:tcPr>
            <w:tcW w:w="56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ORDRE DU JOUR </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POUR</w:t>
            </w:r>
            <w:r>
              <w:rPr>
                <w:rStyle w:val="FootnoteAnchor"/>
                <w:rFonts w:cs="Taz SemiLight" w:ascii="Taz SemiLight" w:hAnsi="Taz SemiLight"/>
                <w:b/>
                <w:sz w:val="24"/>
                <w:vertAlign w:val="superscript"/>
              </w:rPr>
              <w:footnoteReference w:id="2"/>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CONTRE</w:t>
            </w:r>
            <w:r>
              <w:rPr>
                <w:rFonts w:cs="Taz SemiLight" w:ascii="Taz SemiLight" w:hAnsi="Taz SemiLight"/>
                <w:b/>
                <w:sz w:val="24"/>
                <w:vertAlign w:val="superscript"/>
              </w:rPr>
              <w:t>*</w:t>
            </w:r>
          </w:p>
        </w:tc>
        <w:tc>
          <w:tcPr>
            <w:tcW w:w="146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ABSTENTION</w:t>
            </w:r>
            <w:r>
              <w:rPr>
                <w:rFonts w:cs="Taz SemiLight" w:ascii="Taz SemiLight" w:hAnsi="Taz SemiLight"/>
                <w:b/>
                <w:sz w:val="24"/>
                <w:vertAlign w:val="superscript"/>
              </w:rPr>
              <w: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Résolution unique :</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Retraitement des statuts de la Société (les « Statuts ») telle que décrite dans l'avis de convo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l'absence d'instruction précise, le mandataire votera à son entière discrétio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Ayant été informé de l'ordre du jour de l'Assemblée, le soussigné renonce à son droit de préavis.</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date du ______________________ (jour) ________________________ (mois)</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REMARQUES :</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Un actionnaire habilité à prendre part et à voter à l'Assemblée / nouvelle assemblée est autorisé à désigner un mandataire pour assister et voter en son nom. Si vous souhaitez désigner un mandataire autre que le Président de l'Assemblée / nouvelle assemblée, veuillez indiquer son nom complet en lettres majuscules. Le mandataire ne doit pas obligatoirement être un actionnaire de la Société.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mandataire exercera ou non à sa discrétion son droit de vote de la résolution unique susmentionnée en l'absence d'instructions données eu égard à la résolution unique et à tout autre sujet examiné lors de l'Assemblée / nouvelle assemblé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présent formulaire de procuration (ainsi que le mandat ou autre pouvoir, le cas échéant, en vertu duquel il est signé, ou une copie notariée dudit mandat ou pouvoir) doit être renvoyé à la Société, dûment signé et daté, en premier lieu par fax, puis en second lieu par courrier adressé à Mme V. Delvael, RBC Investor Services Bank S.A., 14, Porte de France, L-4360 Esch-sur-Alzette, Luxembourg (fax : + 352 2460 3331)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 Les formulaires de procuration déjà reçus pour l'Assemblée resteront valides et seront utilisés le cas échéant lors de la nouvelle assemblée, l'ordre du jour étant le même, sauf révocation express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Si l'actionnaire est une société, son sceau doit être apposé ou la procuration doit être signée par un dirigeant ou un représentant dûment autorisé de la société. En cas de cotitularité, tout titulaire est habilité à signer.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La signature et le renvoi du présent formulaire de procuration n'empêcheront pas les actionnaires d'assister et de voter à ladite Assemblée / nouvelle assemblée s'ils le souhaitent.</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Veuillez cocher la case correspondante. En l'absence d'instruction précise, le mandataire votera à son entière discrétion.</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fr-FR"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fr-FR"/>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fr-FR"/>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fr-FR"/>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fr-FR"/>
    </w:rPr>
  </w:style>
  <w:style w:type="paragraph" w:styleId="BodyTextIndent3">
    <w:name w:val="Body Text Indent 3"/>
    <w:basedOn w:val="Normal"/>
    <w:qFormat/>
    <w:pPr>
      <w:widowControl w:val="false"/>
      <w:spacing w:lineRule="auto" w:line="300"/>
      <w:ind w:left="709" w:hanging="349"/>
      <w:jc w:val="both"/>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fr-FR" w:bidi="fr-FR"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fr-FR"/>
    </w:rPr>
  </w:style>
  <w:style w:type="paragraph" w:styleId="DocID">
    <w:name w:val="DocID"/>
    <w:basedOn w:val="TextBody"/>
    <w:next w:val="Footer"/>
    <w:qFormat/>
    <w:pPr>
      <w:spacing w:before="0" w:after="0"/>
    </w:pPr>
    <w:rPr>
      <w:rFonts w:ascii="Calibri" w:hAnsi="Calibri" w:cs="Arial"/>
      <w:color w:val="000000"/>
      <w:sz w:val="16"/>
      <w:szCs w:val="24"/>
      <w:lang w:val="fr-FR"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0:00Z</dcterms:created>
  <dc:creator/>
  <dc:description/>
  <cp:keywords/>
  <dc:language>en-US</dc:language>
  <cp:lastModifiedBy/>
  <dcterms:modified xsi:type="dcterms:W3CDTF">2017-01-02T14: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